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32"/>
          <w:szCs w:val="32"/>
        </w:rPr>
        <w:t xml:space="preserve">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онедельник</w:t>
        <w:tab/>
        <w:tab/>
        <w:t>Дата: 11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Cs/>
          <w:sz w:val="20"/>
          <w:szCs w:val="20"/>
          <w:shd w:fill="FFFFFF" w:val="clear"/>
        </w:rPr>
      </w:pPr>
      <w:r>
        <w:rPr>
          <w:rFonts w:ascii="Times New Roman" w:hAnsi="Times New Roman"/>
          <w:b/>
        </w:rPr>
        <w:t>Итоговое мероприятие</w:t>
      </w:r>
      <w:r>
        <w:rPr>
          <w:rFonts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</w:t>
            </w: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Беседа с детьми «Что мы видели вечером на небе?». 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Вызвать желание у детей поделиться впечатлениями, полученными в результате наблюдения за вечернем небом. Развивать речь, умение говорить полными предложениями; умение не перебивать собеседника; выдержк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/и «Четвертый лишний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выявлять принцип классификации, объединяя объекты в группы, выделять объект, который нельзя отнести к данной категории. Учить аргументировать свое мн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итуативный разговор «Я здоровье берегу космонавтом быть хочу»  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воспитывать ценностное отношение к своему здоровью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местить в книжном уголке выставку, посвященную Дню космонавтик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ать условия для рассматривания иллюстраций и картин  о космос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1" w:hAnsi="ff1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</w:rPr>
              <w:t xml:space="preserve">развивать начальные представления о дружеских и доброжелательных взаимоотношениях с элементарными правилами поведения,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4" w:hAnsi="ff4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  <w:szCs w:val="77"/>
              </w:rPr>
              <w:t xml:space="preserve">этикой общения и приветствиями; формировать такие качества, как сочувствие, отзывчивость, доброта; воспитывать доброжелательные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0" w:before="0" w:after="0"/>
              <w:textAlignment w:val="baseline"/>
              <w:rPr>
                <w:rFonts w:ascii="ff4" w:hAnsi="ff4"/>
                <w:color w:val="000000"/>
                <w:sz w:val="77"/>
                <w:szCs w:val="77"/>
              </w:rPr>
            </w:pPr>
            <w:r>
              <w:rPr>
                <w:rFonts w:ascii="ff4" w:hAnsi="ff4"/>
                <w:color w:val="000000"/>
                <w:sz w:val="77"/>
                <w:szCs w:val="77"/>
              </w:rPr>
              <w:t>отношения между детьми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Style w:val="C0"/>
                <w:rFonts w:ascii="Times New Roman" w:hAnsi="Times New Roman"/>
                <w:b/>
                <w:color w:val="000000"/>
                <w:sz w:val="20"/>
                <w:szCs w:val="20"/>
              </w:rPr>
              <w:t>Развитие речи/чтение худ. лит-ры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Употребление в речи слов с пространственным значением. Цель: продолжать учить составлять описания предметов. Учить правиль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употреблять слова, обозначающие пространственные отнош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изкультура: по плану инструктора по физ. культуре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блюдение: «Куда дует ветер?». 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учить детей понимать цель наблюдения, выбирать способы определения направления ветра (по движению облаков, ветвей деревьев, флюгера, с помощью вертушек), характеризовать силу ветра. Активизировать в речи, уточнить соответствующие понят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Худ.слово: р.н. потешка «Солнышко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видеть особенности весеннего солнц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Инд.работа с Владом, Ритой,Никитой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«Стрельба в мишень». Ц.: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пражнять детей в метании предметов в горизонтальную цель с расстояния 2-2,5 метра. Развивать зрительно-моторную координацию, повышать подвижность сустав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Трудовая деятельность: уборка на участке. Ц.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Способствовать совершенствованию выполнения трудовых операций. Формировать осознанное отношение к порядку, поощрять инициативу и самостоятельность, учить соблюдать правила безопасности и гигиены при выполнении различных трудовых операц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rStyle w:val="C12"/>
                <w:b/>
                <w:bCs/>
                <w:color w:val="000000"/>
                <w:sz w:val="18"/>
                <w:szCs w:val="18"/>
                <w:shd w:fill="FFFFFF" w:val="clear"/>
              </w:rPr>
              <w:t>Создать условия для с/р «Космическая подготовка». Ц.:</w:t>
            </w:r>
            <w:r>
              <w:rPr>
                <w:rStyle w:val="C34"/>
                <w:color w:val="000000"/>
                <w:sz w:val="18"/>
                <w:szCs w:val="18"/>
                <w:shd w:fill="FFFFFF" w:val="clear"/>
              </w:rPr>
              <w:t> Формировать знания детей о профессии космонавта. Обогащать игровой опыт. Развивать коммуникабельность; умение общаться во время игры. Воспитывать дружеские взаимоотнош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Наблюдение за небом. Ц.: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 закреплять умение видеть красоту весенней природы; расширять словарный запас; развивать умение в точной речи выражать свои мысли; воспитывать интерес к весенним наблюдениям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.н. игра «Пчелки и ласточки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едложить детям организовать игру, помочь выбрать водящего и ведущего. Учить, выступая в роли ведущего, выразительно проговаривать текст, подавать сигнал играющим. Упражнять в беге, развивать способность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реключать внимание, быстроту реакц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Индивидуальная работа по развитию речи “ Скажи со словом космический “ (Егор М., София, Маша У.)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Разучивание стихотворения «По порядку все планеты… 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Познакомить детей с литературным произведением. Вызвать желание выучить его. Закреплять название планет солнечной системы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181818"/>
                <w:sz w:val="20"/>
                <w:szCs w:val="20"/>
                <w:shd w:fill="FFFFFF" w:val="clear"/>
              </w:rPr>
              <w:t>С/Р игра «Встреча с инопланетянами» Цель</w:t>
            </w:r>
            <w:r>
              <w:rPr>
                <w:bCs/>
                <w:color w:val="181818"/>
                <w:sz w:val="20"/>
                <w:szCs w:val="20"/>
                <w:shd w:fill="FFFFFF" w:val="clear"/>
              </w:rPr>
              <w:t>: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Учить детей объединяться в игре, распределять роли, действовать в соответствии с общим игровым замыслом. Закреплять знания об исследованиях в области космос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. игра «Пчелки и ласточки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редложить детям организовать игру, помочь выбрать водящего и ведущего. Учить, выступая в роли ведущего, выразительно проговаривать текст, подавать сигнал играющим. Упражнять в беге, развивать способность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ереключать внимание, быстроту реак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>Дата: 12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 Приведем планету в порядо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18"/>
          <w:szCs w:val="18"/>
        </w:rPr>
        <w:t>:</w:t>
      </w:r>
      <w:r>
        <w:rPr>
          <w:rFonts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Беседа «О космосе» 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Ц.: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 Совершенствование диалогической речи и монологической речи, сформировать у детей понятия: «космос», «космическое тело», развивать кругозор, воображение. Воспитывать уважение к труду космонавт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Д/и «Распутай путаницу»   Цель: учить составлять предложения. (Саша К., Егор М.)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Формирование КГН. Беседа «Когда ты, вдруг, чихаешь и нос не прикрываешь, микробы вылетают. Вокруг всех заражают». Ц.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познакомить с понятиями «здоровье» и «болезнь», развивать умение устанавливать связь между совершаемым действием и здоровьем окружающи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Сюжетно-ролевая игра «Семья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у детей умение согласовывать с партнерами сюжет, ход игры, использовать предметы-заместители. Формировать начала социокультурных компетенций, связанных с выполнением социальных ролей, умением действовать в каждодневных ситуациях бытовой сф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="0" w:afterAutospacing="0" w:after="0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rStyle w:val="C0"/>
                <w:b/>
                <w:color w:val="000000"/>
                <w:sz w:val="18"/>
                <w:szCs w:val="18"/>
              </w:rPr>
              <w:t>Ребенок и окр.мир</w:t>
            </w:r>
            <w:r>
              <w:rPr>
                <w:rStyle w:val="C0"/>
                <w:b/>
                <w:sz w:val="18"/>
                <w:szCs w:val="18"/>
              </w:rPr>
              <w:t>:</w:t>
            </w:r>
            <w:r>
              <w:rPr>
                <w:rFonts w:cs="Segoe UI" w:ascii="Segoe UI" w:hAnsi="Segoe UI"/>
                <w:color w:val="010101"/>
                <w:sz w:val="18"/>
                <w:szCs w:val="18"/>
                <w:shd w:fill="F9FAFA" w:val="clear"/>
              </w:rPr>
              <w:t xml:space="preserve"> </w:t>
            </w:r>
            <w:r>
              <w:rPr>
                <w:color w:val="010101"/>
                <w:sz w:val="20"/>
                <w:szCs w:val="20"/>
                <w:shd w:fill="F9FAFA" w:val="clear"/>
              </w:rPr>
              <w:t xml:space="preserve">Знакомство с профессией космонавт 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rStyle w:val="C0"/>
                <w:b/>
                <w:color w:val="000000"/>
                <w:sz w:val="18"/>
                <w:szCs w:val="18"/>
              </w:rPr>
              <w:t>ХЭР (Музыка): по плану музыкального руководителя</w:t>
            </w:r>
          </w:p>
        </w:tc>
      </w:tr>
      <w:tr>
        <w:trPr>
          <w:trHeight w:val="29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блюдение: Береза и ива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ктуализировать и дополнить знания детей о деревьях. Учить находить различия и сходства между деревьями, видеть их характерные особенности, выявлять сезонные изменения. Активизировать в речи понятия, связанные с названиями деревьев и их част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/и «Ловишки». 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 Способствовать повышению самостоятельности детей при организации игры, учить различными способами выбирать водящих, сопоставлять свои действия с правилами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Инд.работа с Мишей, Машей, Никитой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«Стрельба в мишень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детей в метании предметов в горизонтальную цель с расстояния 2-2,5 метра. Развивать зрительно-моторную координацию, повышать подвижность сустав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181818"/>
                <w:sz w:val="20"/>
                <w:szCs w:val="20"/>
                <w:u w:val="single"/>
                <w:shd w:fill="FFFFFF" w:val="clear"/>
              </w:rPr>
              <w:t>Труд:</w:t>
            </w:r>
            <w:r>
              <w:rPr>
                <w:color w:val="181818"/>
                <w:sz w:val="20"/>
                <w:szCs w:val="20"/>
                <w:shd w:fill="FFFFFF" w:val="clear"/>
              </w:rPr>
              <w:t> Ремонтировать книги, игрушки. «Переплетная мастерская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Самостоятельная игровая деятельность детей:</w:t>
            </w:r>
            <w:r>
              <w:rPr>
                <w:rFonts w:cs="Arial" w:ascii="Arial" w:hAnsi="Arial"/>
                <w:color w:val="18181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</w:t>
            </w: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Гимнастика после дневного сна, хождение по массажным коврикам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Рассматривание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арты звездного неба, модели солнечной системы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сказ о профессии космонавт. Рассматривание фотографий о космос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Д/и «Придумай рифму» Цель: активизировать словарь рифмованными словами. Например, картина-корзина, ворона- корона, лягушка-подушка и т.д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альчиковая гимнастика «Космос». Ц.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Развивать мелкую моторику рук детей, учить выполнять движения по образцу, самостоятельно придумывать движения в соответствии с текстом стихотво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оздать условия для Сюжетно-ролевой игры: Игра-путешестви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«Мы будущие космонавты»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/и «Ловишки». 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Способствовать повышению самостоятельности детей при организации игры, учить различными способами выбирать водящих, сопоставлять свои действия с правилами.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П/и «Самолеты». Ц.: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Совершенствовать умения детей ориентировать в пространстве, учить организованно перемещаться по игровой площадке в составе команды. Развивать способность распределять внимание, формировать умение ориентироваться на действия других игро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>Дата: 13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54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</w:t>
            </w: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Беседа о солнце (как источнике тепла и света, которые нужны для жизни живых организмов на Земле) Ц.: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 Закрепить умение участвовать в беседе, понятно для слушателей отвечать на вопросы и задавать их, развивать кругозор, воображение, любознатель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Дидактическая игра «Собери картинку из геометрических фигур. Ракета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Ц.: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Формировать умение детей собирать картинку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из геометрических фигур по образцу. Развивать логическое мышление, моторику рук. Закреплять знания детей о строении рак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суждение темы: «Полезная пища для будущих космонавтов» (формировать бережное отношение к своему здоровью, закреплять правила здорового питания, формировать потребность к здоровому образу жизни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Закрепление умения есть вилкой второе блюдо и гарни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Создать условия для Игры в центре музыкально-театрализованной деятельности по желанию детей. Ц.: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 Формировать умение детей самостоятельно выбирать сюжет для игры, героев для сюжета. Развивать артистические способности. Снятие зажатости, скован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екомендоват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дителям обращать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нимание детей на то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то в семье вс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аботятся друг о друге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ЭМП:  </w:t>
            </w:r>
          </w:p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: по плану инструктора по физ. культуре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блюдение: проталины в апреле. 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Предложить детям рассмотреть проталины, высказать предположение о том, почему они появляются, рассказать о результатах наблюдения. Развивать наблюдательность, поддерживать познавательный интерес, стремление изучать изменения, происходящие в природе, находить им объяснени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/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и «Догони свою пару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объединяться в пары, используя карточки с различными предметами, действовать по сигналу. Упражнять в беге, учить выполнять роль ведущих. Развивать скоростные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ачества, ловкость, выносливос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Инд.упр. с Полиной А., Полиной Е. «Бросай - лови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тей выполнять бросок мяча партнеру с расстояния до 1,8 м, ловить мяч, не прижимая его к груди. Развивать крупную мускулатуру рук, ловкость, координацию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Трудовые поручения: уборка на участке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дложить детям рассказать, что необходимо сделать, чтобы навести порядок на участке, подобрать инструменты, распределить фронт работы. По итогам выполнения поручения предложить ответить на вопросы о том, в чем состоит значение выполненной работы, каковы полученные результаты, какие чувства испытывают дети, хорошо выполнив работ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Самостоятельная игровая деятельность детей:</w:t>
            </w:r>
            <w:r>
              <w:rPr>
                <w:rFonts w:cs="Arial" w:ascii="Arial" w:hAnsi="Arial"/>
                <w:color w:val="181818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крепление навыков самомассажа.</w:t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  <w:shd w:fill="FFFFFF" w:val="clear"/>
              </w:rPr>
              <w:t>Гимнастика после дневного сна, самомассаж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  <w:shd w:fill="FFFFFF" w:val="clear"/>
              </w:rPr>
              <w:t>Чтение художественной литературы.</w:t>
            </w:r>
            <w:r>
              <w:rPr>
                <w:rFonts w:ascii="Times New Roman" w:hAnsi="Times New Roman"/>
                <w:color w:val="181818"/>
                <w:sz w:val="20"/>
                <w:szCs w:val="20"/>
                <w:shd w:fill="FFFFFF" w:val="clear"/>
              </w:rPr>
              <w:t> Булычев К. «Тайна третьей Планеты», Кащенко В. «Найди созвезд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Труд. Мыть игрушки; одевать, причесывать кукол, застилать кроватки, стирать кукольное белье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Чтение и рассматривание книги: «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Мифы звёздного неба»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оздать условия для Конструирования из строительного материала «Космодром». Ц.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учить детей конструировать по образц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П/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и «Догони свою пару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объединяться в пары, используя карточки с различными предметами, действовать по сигналу. Упражнять в беге, учить выполнять роль ведущих. Развивать скоростные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ачества, ловкость, выносливость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одвижная игра «Пчелки и ласточка»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ить детей выбирать водящего, четко и дружно произносить текст, убегать по сигналу. Упражнять в беге, учить соблюдать правила игры и требования безопасности. Укреплять мышцы ног, развивать способность распределять внимани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>Дата: 14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</w:t>
      </w:r>
      <w:r>
        <w:rPr>
          <w:rFonts w:ascii="Times New Roman" w:hAnsi="Times New Roman"/>
          <w:b/>
          <w:sz w:val="20"/>
          <w:szCs w:val="20"/>
        </w:rPr>
        <w:t>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 xml:space="preserve">Итоговое мероприятие: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Разгадывание загадок о космосе. Ц.: 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умение детей отгадывать загадки о космосе. Развивать логическое мышление, память, мышление, внимание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Д.игры «Выполни команды» «Какие предметы космонавт возьмет в полет?»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Цель:</w:t>
            </w:r>
            <w:r>
              <w:rPr>
                <w:color w:val="000000"/>
                <w:sz w:val="20"/>
                <w:szCs w:val="20"/>
              </w:rPr>
              <w:t> Развитие интереса к деятельности человека по освоению Космоса  (представление о профессии космонавта, его личностных качествах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</w:rPr>
              <w:t>Гигиенические процедуры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Обсуждение темы: «Насколько легко умываться в состоянии невесомости?»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181818"/>
                <w:sz w:val="20"/>
                <w:szCs w:val="20"/>
                <w:u w:val="single"/>
                <w:shd w:fill="FFFFFF" w:val="clear"/>
              </w:rPr>
              <w:t>Создание условий для самостоятельной деятельности в книжном уголке.</w:t>
            </w:r>
            <w:r>
              <w:rPr>
                <w:color w:val="181818"/>
                <w:sz w:val="20"/>
                <w:szCs w:val="20"/>
                <w:shd w:fill="FFFFFF" w:val="clear"/>
              </w:rPr>
              <w:t> Выбрать книги для чтения и рассматривания: «О звёздах и планетах», «Мифы звёздного неба», «Незнайка на Луне», энциклопедии, найти страницы о космосе и Всел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ХЭР (Лепка/ Аппликация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«</w:t>
            </w:r>
            <w:r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  <w:t xml:space="preserve">Ракеты и кометы»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10101"/>
                <w:sz w:val="18"/>
                <w:szCs w:val="18"/>
                <w:shd w:fill="F9FAFA" w:val="clear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узыка: по плану муз. 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240"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</w:rPr>
              <w:t>Наблюдение за вечерним небом</w:t>
            </w:r>
            <w:r>
              <w:rPr>
                <w:color w:val="181818"/>
                <w:spacing w:val="-2"/>
                <w:sz w:val="20"/>
                <w:szCs w:val="20"/>
              </w:rPr>
              <w:t> (изменение цвета неба в зависимости от разных погодных условий (солнечной, пасмурной погоды), за небесными светил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  <w:shd w:fill="FFFFFF" w:val="clear"/>
              </w:rPr>
              <w:t>Игровое упражнение «Ракеты на старт».</w:t>
            </w:r>
            <w:r>
              <w:rPr>
                <w:rFonts w:ascii="Times New Roman" w:hAnsi="Times New Roman"/>
                <w:color w:val="181818"/>
                <w:sz w:val="20"/>
                <w:szCs w:val="20"/>
                <w:shd w:fill="FFFFFF" w:val="clear"/>
              </w:rPr>
              <w:t> Упражнять детей в выполнении метания на дальность, учить соблюдать правила безопасности. Развивать подвижность суставов рук, координацию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  <w:u w:val="single"/>
                <w:shd w:fill="FFFFFF" w:val="clear"/>
              </w:rPr>
              <w:t>Трудовые поручения: </w:t>
            </w:r>
            <w:r>
              <w:rPr>
                <w:rFonts w:ascii="Times New Roman" w:hAnsi="Times New Roman"/>
                <w:color w:val="181818"/>
                <w:sz w:val="20"/>
                <w:szCs w:val="20"/>
                <w:shd w:fill="FFFFFF" w:val="clear"/>
              </w:rPr>
              <w:t>уборка участка. Учить детей трудиться сообща, оценить результаты работы, радоваться за хорошо выполненную работу, принесённую польз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  <w:u w:val="single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NormalWeb"/>
              <w:widowControl w:val="false"/>
              <w:shd w:val="clear" w:color="auto" w:fill="F9FAFA"/>
              <w:spacing w:beforeAutospacing="0" w:before="0" w:afterAutospacing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180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Гимнастика после дневного сна, самомассаж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200"/>
              <w:rPr>
                <w:rFonts w:ascii="Arial" w:hAnsi="Arial" w:cs="Arial"/>
                <w:color w:val="1818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19"/>
                <w:szCs w:val="19"/>
                <w:u w:val="single"/>
              </w:rPr>
              <w:t> 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Разложи планеты правильно»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ь: Уточнение представлений детей о Космосе, планетах Солнечной системы (элементарные представления о Земле; о материках, морях и океанах, о полюсах и экваторе)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звитие интереса к деятельности человека по освоению Космоса (представление о профессии космонавта, его личностных качествах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20"/>
                <w:szCs w:val="20"/>
                <w:u w:val="single"/>
                <w:shd w:fill="FFFFFF" w:val="clear"/>
              </w:rPr>
              <w:t>Дидактические игры:</w:t>
            </w:r>
            <w:r>
              <w:rPr>
                <w:rFonts w:ascii="Times New Roman" w:hAnsi="Times New Roman"/>
                <w:color w:val="181818"/>
                <w:sz w:val="20"/>
                <w:szCs w:val="20"/>
                <w:shd w:fill="FFFFFF" w:val="clear"/>
              </w:rPr>
              <w:t> «Собери ракету» (из плоскостных геометрических фигур), «Найди одинаковые ракеты» и др.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20"/>
                <w:szCs w:val="20"/>
                <w:u w:val="single"/>
              </w:rPr>
              <w:t>Опыт: 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Тема: Земля – магнит. Цель: Выявить действия магнитных сил Земли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z w:val="20"/>
                <w:szCs w:val="20"/>
                <w:u w:val="single"/>
              </w:rPr>
              <w:t>Конструктивная игра: 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из пластмассового конструктора "Космический корабль"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cs="Arial"/>
                <w:color w:val="181818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pacing w:val="-2"/>
                <w:sz w:val="19"/>
                <w:szCs w:val="19"/>
                <w:u w:val="single"/>
              </w:rPr>
              <w:t>Подвижные игры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«Поймай мяч», «Караси и щука». </w:t>
            </w:r>
            <w:r>
              <w:rPr>
                <w:rFonts w:ascii="Times New Roman" w:hAnsi="Times New Roman"/>
                <w:i/>
                <w:iCs/>
                <w:color w:val="181818"/>
                <w:spacing w:val="-2"/>
                <w:sz w:val="19"/>
                <w:szCs w:val="19"/>
              </w:rPr>
              <w:t>Цели: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продолжать учить самостоятельно договариваться </w:t>
            </w:r>
            <w:r>
              <w:rPr>
                <w:rFonts w:ascii="Times New Roman" w:hAnsi="Times New Roman"/>
                <w:b/>
                <w:bCs/>
                <w:color w:val="181818"/>
                <w:spacing w:val="-2"/>
                <w:sz w:val="19"/>
                <w:szCs w:val="19"/>
              </w:rPr>
              <w:t>о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рас</w:t>
              <w:softHyphen/>
              <w:t>пределении ролей;</w:t>
            </w:r>
            <w:r>
              <w:rPr>
                <w:rFonts w:ascii="Times New Roman" w:hAnsi="Times New Roman"/>
                <w:b/>
                <w:bCs/>
                <w:i/>
                <w:iCs/>
                <w:color w:val="181818"/>
                <w:spacing w:val="-2"/>
                <w:sz w:val="19"/>
                <w:szCs w:val="19"/>
                <w:u w:val="single"/>
              </w:rPr>
              <w:t> </w:t>
            </w:r>
            <w:r>
              <w:rPr>
                <w:rFonts w:ascii="Times New Roman" w:hAnsi="Times New Roman"/>
                <w:color w:val="181818"/>
                <w:spacing w:val="-2"/>
                <w:sz w:val="19"/>
                <w:szCs w:val="19"/>
              </w:rPr>
              <w:t>упражнять в умении ловить и передавать мяч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П/И  «Космонавты»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ь: Развивать у детей внимание, ловкость, воображение. Упражнять в быстрой ориентировке в пространств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ятница</w:t>
        <w:tab/>
        <w:t>Дата: 15 апреля 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 «Приведем планету в порядок»</w:t>
      </w:r>
    </w:p>
    <w:p>
      <w:pPr>
        <w:pStyle w:val="Normal"/>
        <w:spacing w:lineRule="auto" w:line="240" w:before="0" w:after="0"/>
        <w:contextualSpacing/>
        <w:rPr>
          <w:rStyle w:val="C22"/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Style w:val="C20"/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18"/>
          <w:szCs w:val="18"/>
        </w:rPr>
        <w:t>Формировать начальные представления о Космосе (элементарные представления о Земле; о материках, морях и океанах, о полюсах и экваторе). Показать зависимость смены частей суток и времен года от вращения Земли вокруг своей оси и вокруг Солнц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ascii="Times New Roman" w:hAnsi="Times New Roman"/>
          <w:sz w:val="20"/>
          <w:szCs w:val="20"/>
          <w:u w:val="single"/>
          <w:shd w:fill="FFFFFF" w:val="clear"/>
        </w:rPr>
        <w:t>«Космическое путешествие к звездам»</w:t>
      </w:r>
    </w:p>
    <w:tbl>
      <w:tblPr>
        <w:tblW w:w="16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4254"/>
        <w:gridCol w:w="2692"/>
        <w:gridCol w:w="3685"/>
        <w:gridCol w:w="382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Cs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iCs/>
                <w:sz w:val="20"/>
                <w:szCs w:val="20"/>
                <w:u w:val="single"/>
                <w:shd w:fill="FFFFFF" w:val="clear"/>
              </w:rPr>
              <w:t>Утренняя гимнастик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sz w:val="20"/>
                <w:szCs w:val="20"/>
                <w:u w:val="single"/>
                <w:shd w:fill="FFFFFF" w:val="clear"/>
              </w:rPr>
              <w:t>Работа с календарем.</w:t>
            </w: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 Цель: учить детей работать с календарем погоды, фиксировать свои наблюдения; развивать любознательность, наблюдательность; воспитывать любовь к природ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Пальчиковая гимнастика: </w:t>
            </w: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«Космонавт»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 небе ясном солнце светит,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смонавт летит в ракете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А внизу леса, поля – расстилается земл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Амелия, Саш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jc w:val="both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181818"/>
                <w:sz w:val="20"/>
                <w:szCs w:val="20"/>
              </w:rPr>
              <w:t>Центр строительно-конструктивных игр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181818"/>
                <w:sz w:val="20"/>
                <w:szCs w:val="20"/>
              </w:rPr>
              <w:t>Создание схем, чертежей космических кораблей, строительный материал, счетные палочки, конструкторы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181818"/>
                <w:sz w:val="20"/>
                <w:szCs w:val="20"/>
              </w:rPr>
              <w:t>- Предложить для самостоятельного использования спортивное оборудование «Кольцеброс»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8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181818"/>
                <w:sz w:val="20"/>
                <w:szCs w:val="20"/>
              </w:rPr>
              <w:t>-Предложить для самостоятельного использования  «Пазлы» схемы сбо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18"/>
              </w:rPr>
              <w:t>НОД</w:t>
            </w:r>
          </w:p>
        </w:tc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ХЭР (Рисование):</w:t>
            </w:r>
            <w:r>
              <w:rPr>
                <w:rFonts w:cs="Segoe UI" w:ascii="Segoe UI" w:hAnsi="Segoe UI"/>
                <w:color w:val="010101"/>
                <w:sz w:val="26"/>
                <w:szCs w:val="26"/>
                <w:shd w:fill="F9FAFA" w:val="clear"/>
              </w:rPr>
              <w:t xml:space="preserve"> </w:t>
            </w:r>
            <w:r>
              <w:rPr>
                <w:rFonts w:ascii="Times New Roman" w:hAnsi="Times New Roman"/>
                <w:b/>
              </w:rPr>
              <w:t>Тема: «Космос». Цель: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shd w:fill="F4F4F4" w:val="clear"/>
              </w:rPr>
              <w:t>Уточнить знания детей о понятии «космос», «космический корабль», о планете Земля, празднике «День космонавтики». Активизировать словарь. Закрепить умение: рисовать восковыми мелками. Учить рисовать ракету, используя геометрические фигуры. Учить создавать композицию в рисования. воспитывать эстетическое чувство, умение ценить красоту звездного неба, желание отразить свои впечатления в рисун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узыка: по плану муз.руководителя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</w:rPr>
              <w:t>Наблюдение: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 признаки весны. Чтение стихов о весне; учить детей выявлять признаки пробуждения растений. 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Arial" w:hAnsi="Arial" w:cs="Arial"/>
                <w:color w:val="181818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</w:rPr>
              <w:t>Подвижная игра</w:t>
            </w:r>
            <w:r>
              <w:rPr>
                <w:rFonts w:ascii="Times New Roman" w:hAnsi="Times New Roman"/>
                <w:b/>
                <w:bCs/>
                <w:color w:val="181818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«Цветная комета». Совершенствовать умения детей ориентироваться в пространстве. Развивать внимание, быстроту реакции. С помощью считалки выбрать ловишку</w:t>
            </w:r>
            <w:r>
              <w:rPr>
                <w:rFonts w:ascii="Times New Roman" w:hAnsi="Times New Roman"/>
                <w:color w:val="181818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181818"/>
                <w:sz w:val="20"/>
                <w:szCs w:val="20"/>
                <w:shd w:fill="FFFFFF" w:val="clear"/>
              </w:rPr>
              <w:t>Упражнение «Невесомость».</w:t>
            </w:r>
            <w:r>
              <w:rPr>
                <w:color w:val="181818"/>
                <w:sz w:val="20"/>
                <w:szCs w:val="20"/>
                <w:shd w:fill="FFFFFF" w:val="clear"/>
              </w:rPr>
              <w:t> Упражнять детей в выполнении различных действий в условиях воображаемой невесомости. Развивать творчество в двигательной деятельности, фантазию. (Влад. Арсе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  <w:shd w:fill="FFFFFF" w:val="clear"/>
              </w:rPr>
              <w:t>Труд: Самостоятельно поддерживать порядок и чистоту в своем шкафчи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0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Игры с мячами, скакалками. Развивать спортивные качества, играть дружно, без ссо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Гимнастика после дневного сна, хождение по массажным коврикам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Рассматривание альбомов 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«О космосе детям»</w:t>
            </w: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«Полет в космос».</w:t>
            </w: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bCs/>
                <w:color w:val="181818"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 Закреплять знания об исследованиях в области космоса.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Cs/>
                <w:color w:val="181818"/>
                <w:sz w:val="20"/>
                <w:szCs w:val="20"/>
              </w:rPr>
              <w:t>Беседы о факторах природной среды (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вода, солнце, воздух) для укрепления здоровья человека, о природоохранной деятельности человека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  <w:shd w:fill="FFFFFF" w:val="clear"/>
              </w:rPr>
              <w:t>Индивидуальная работа </w:t>
            </w:r>
            <w:r>
              <w:rPr>
                <w:rFonts w:ascii="Times New Roman" w:hAnsi="Times New Roman"/>
                <w:color w:val="181818"/>
                <w:sz w:val="20"/>
                <w:szCs w:val="20"/>
                <w:shd w:fill="FFFFFF" w:val="clear"/>
              </w:rPr>
              <w:t>развитие движений. Цели: воспитывать с помощью движений бережное отношение к природе; Упражнять в перепрыгивании через</w:t>
            </w:r>
            <w:r>
              <w:rPr>
                <w:color w:val="181818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color w:val="181818"/>
                <w:sz w:val="20"/>
                <w:szCs w:val="20"/>
                <w:shd w:fill="FFFFFF" w:val="clear"/>
              </w:rPr>
              <w:t>бревна, камни, п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суждение темы: «Полезная пища для будущих космонавтов» (формировать бережное отношение к своему здоровью, закреплять правила здорового питания, формировать потребность к здоровому образу жизни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Закрепление умения есть вилкой второе блюдо и гарнир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Режиссёрская игра 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ситуация «Помочь Незнайке подготовиться к полету на Луну» Беседа о подготовке космонавтов к полетам, о тренировках, о знаниях. Рассказать детям о том, зачем космонавтам скафандры, шлем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z w:val="20"/>
                <w:szCs w:val="20"/>
              </w:rPr>
              <w:t>Подвижная игра</w:t>
            </w:r>
            <w:r>
              <w:rPr>
                <w:rFonts w:ascii="Times New Roman" w:hAnsi="Times New Roman"/>
                <w:b/>
                <w:bCs/>
                <w:color w:val="181818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181818"/>
                <w:sz w:val="20"/>
                <w:szCs w:val="20"/>
              </w:rPr>
              <w:t>«Цветная комета». Совершенствовать умения детей ориентироваться в пространстве. Развивать внимание, быстроту реакции. С помощью считалки выбрать ловишк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Cs/>
                <w:color w:val="181818"/>
                <w:spacing w:val="-2"/>
                <w:sz w:val="20"/>
                <w:szCs w:val="20"/>
              </w:rPr>
              <w:t>Подвижные игры </w:t>
            </w:r>
            <w:r>
              <w:rPr>
                <w:rFonts w:ascii="Times New Roman" w:hAnsi="Times New Roman"/>
                <w:color w:val="181818"/>
                <w:spacing w:val="-2"/>
                <w:sz w:val="20"/>
                <w:szCs w:val="20"/>
              </w:rPr>
              <w:t>«Поймай мяч», «Караси и щука». </w:t>
            </w:r>
            <w:r>
              <w:rPr>
                <w:rFonts w:ascii="Times New Roman" w:hAnsi="Times New Roman"/>
                <w:iCs/>
                <w:color w:val="181818"/>
                <w:spacing w:val="-2"/>
                <w:sz w:val="20"/>
                <w:szCs w:val="20"/>
              </w:rPr>
              <w:t>Цели: </w:t>
            </w:r>
            <w:r>
              <w:rPr>
                <w:rFonts w:ascii="Times New Roman" w:hAnsi="Times New Roman"/>
                <w:color w:val="181818"/>
                <w:spacing w:val="-2"/>
                <w:sz w:val="20"/>
                <w:szCs w:val="20"/>
              </w:rPr>
              <w:t>продолжать учить самостоятельно договариваться </w:t>
            </w:r>
            <w:r>
              <w:rPr>
                <w:rFonts w:ascii="Times New Roman" w:hAnsi="Times New Roman"/>
                <w:b/>
                <w:bCs/>
                <w:color w:val="181818"/>
                <w:spacing w:val="-2"/>
                <w:sz w:val="20"/>
                <w:szCs w:val="20"/>
              </w:rPr>
              <w:t>о </w:t>
            </w:r>
            <w:r>
              <w:rPr>
                <w:rFonts w:ascii="Times New Roman" w:hAnsi="Times New Roman"/>
                <w:color w:val="181818"/>
                <w:spacing w:val="-2"/>
                <w:sz w:val="20"/>
                <w:szCs w:val="20"/>
              </w:rPr>
              <w:t>рас</w:t>
              <w:softHyphen/>
              <w:t>пределении ролей;</w:t>
            </w:r>
            <w:r>
              <w:rPr>
                <w:rFonts w:ascii="Times New Roman" w:hAnsi="Times New Roman"/>
                <w:b/>
                <w:bCs/>
                <w:iCs/>
                <w:color w:val="181818"/>
                <w:spacing w:val="-2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181818"/>
                <w:spacing w:val="-2"/>
                <w:sz w:val="20"/>
                <w:szCs w:val="20"/>
              </w:rPr>
              <w:t>упражнять в умении ловить и передавать мяч.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rFonts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П/И  «Космонавты» 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ь: Развивать у детей внимание, ловкость, воображение. Упражнять в быстрой ориентировке в пространств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f4">
    <w:charset w:val="01"/>
    <w:family w:val="roman"/>
    <w:pitch w:val="variable"/>
  </w:font>
  <w:font w:name="ff1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2f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54d7b"/>
    <w:rPr/>
  </w:style>
  <w:style w:type="character" w:styleId="C42" w:customStyle="1">
    <w:name w:val="c42"/>
    <w:basedOn w:val="DefaultParagraphFont"/>
    <w:qFormat/>
    <w:rsid w:val="009d4159"/>
    <w:rPr/>
  </w:style>
  <w:style w:type="character" w:styleId="C15" w:customStyle="1">
    <w:name w:val="c15"/>
    <w:basedOn w:val="DefaultParagraphFont"/>
    <w:qFormat/>
    <w:rsid w:val="009d4159"/>
    <w:rPr/>
  </w:style>
  <w:style w:type="character" w:styleId="C6" w:customStyle="1">
    <w:name w:val="c6"/>
    <w:basedOn w:val="DefaultParagraphFont"/>
    <w:qFormat/>
    <w:rsid w:val="00b975bb"/>
    <w:rPr/>
  </w:style>
  <w:style w:type="character" w:styleId="C27" w:customStyle="1">
    <w:name w:val="c27"/>
    <w:basedOn w:val="DefaultParagraphFont"/>
    <w:qFormat/>
    <w:rsid w:val="00b975bb"/>
    <w:rPr/>
  </w:style>
  <w:style w:type="character" w:styleId="C17" w:customStyle="1">
    <w:name w:val="c17"/>
    <w:basedOn w:val="DefaultParagraphFont"/>
    <w:qFormat/>
    <w:rsid w:val="00ec03a1"/>
    <w:rPr/>
  </w:style>
  <w:style w:type="character" w:styleId="C14" w:customStyle="1">
    <w:name w:val="c14"/>
    <w:basedOn w:val="DefaultParagraphFont"/>
    <w:qFormat/>
    <w:rsid w:val="002e7653"/>
    <w:rPr/>
  </w:style>
  <w:style w:type="character" w:styleId="C73" w:customStyle="1">
    <w:name w:val="c73"/>
    <w:basedOn w:val="DefaultParagraphFont"/>
    <w:qFormat/>
    <w:rsid w:val="002e7653"/>
    <w:rPr/>
  </w:style>
  <w:style w:type="character" w:styleId="C49" w:customStyle="1">
    <w:name w:val="c49"/>
    <w:basedOn w:val="DefaultParagraphFont"/>
    <w:qFormat/>
    <w:rsid w:val="002e7653"/>
    <w:rPr/>
  </w:style>
  <w:style w:type="character" w:styleId="C2" w:customStyle="1">
    <w:name w:val="c2"/>
    <w:basedOn w:val="DefaultParagraphFont"/>
    <w:qFormat/>
    <w:rsid w:val="001844cf"/>
    <w:rPr/>
  </w:style>
  <w:style w:type="character" w:styleId="C40" w:customStyle="1">
    <w:name w:val="c40"/>
    <w:basedOn w:val="DefaultParagraphFont"/>
    <w:qFormat/>
    <w:rsid w:val="00c5350d"/>
    <w:rPr/>
  </w:style>
  <w:style w:type="character" w:styleId="C34" w:customStyle="1">
    <w:name w:val="c34"/>
    <w:basedOn w:val="DefaultParagraphFont"/>
    <w:qFormat/>
    <w:rsid w:val="00692d82"/>
    <w:rPr/>
  </w:style>
  <w:style w:type="character" w:styleId="C31" w:customStyle="1">
    <w:name w:val="c31"/>
    <w:basedOn w:val="DefaultParagraphFont"/>
    <w:qFormat/>
    <w:rsid w:val="0053364f"/>
    <w:rPr/>
  </w:style>
  <w:style w:type="character" w:styleId="C30" w:customStyle="1">
    <w:name w:val="c30"/>
    <w:basedOn w:val="DefaultParagraphFont"/>
    <w:qFormat/>
    <w:rsid w:val="00e33ec3"/>
    <w:rPr/>
  </w:style>
  <w:style w:type="character" w:styleId="C161" w:customStyle="1">
    <w:name w:val="c161"/>
    <w:basedOn w:val="DefaultParagraphFont"/>
    <w:qFormat/>
    <w:rsid w:val="005a022b"/>
    <w:rPr/>
  </w:style>
  <w:style w:type="character" w:styleId="C20" w:customStyle="1">
    <w:name w:val="c20"/>
    <w:basedOn w:val="DefaultParagraphFont"/>
    <w:qFormat/>
    <w:rsid w:val="00cf27b1"/>
    <w:rPr/>
  </w:style>
  <w:style w:type="character" w:styleId="C22" w:customStyle="1">
    <w:name w:val="c22"/>
    <w:basedOn w:val="DefaultParagraphFont"/>
    <w:qFormat/>
    <w:rsid w:val="00cf27b1"/>
    <w:rPr/>
  </w:style>
  <w:style w:type="character" w:styleId="C71" w:customStyle="1">
    <w:name w:val="c71"/>
    <w:basedOn w:val="DefaultParagraphFont"/>
    <w:qFormat/>
    <w:rsid w:val="00796e96"/>
    <w:rPr/>
  </w:style>
  <w:style w:type="character" w:styleId="C4" w:customStyle="1">
    <w:name w:val="c4"/>
    <w:basedOn w:val="DefaultParagraphFont"/>
    <w:qFormat/>
    <w:rsid w:val="00796e96"/>
    <w:rPr/>
  </w:style>
  <w:style w:type="character" w:styleId="C69" w:customStyle="1">
    <w:name w:val="c69"/>
    <w:basedOn w:val="DefaultParagraphFont"/>
    <w:qFormat/>
    <w:rsid w:val="00796e96"/>
    <w:rPr/>
  </w:style>
  <w:style w:type="character" w:styleId="C57" w:customStyle="1">
    <w:name w:val="c57"/>
    <w:basedOn w:val="DefaultParagraphFont"/>
    <w:qFormat/>
    <w:rsid w:val="00796e96"/>
    <w:rPr/>
  </w:style>
  <w:style w:type="character" w:styleId="C48" w:customStyle="1">
    <w:name w:val="c48"/>
    <w:basedOn w:val="DefaultParagraphFont"/>
    <w:qFormat/>
    <w:rsid w:val="00796e96"/>
    <w:rPr/>
  </w:style>
  <w:style w:type="character" w:styleId="C25" w:customStyle="1">
    <w:name w:val="c25"/>
    <w:basedOn w:val="DefaultParagraphFont"/>
    <w:qFormat/>
    <w:rsid w:val="00796e96"/>
    <w:rPr/>
  </w:style>
  <w:style w:type="character" w:styleId="C41" w:customStyle="1">
    <w:name w:val="c41"/>
    <w:basedOn w:val="DefaultParagraphFont"/>
    <w:qFormat/>
    <w:rsid w:val="00b8228d"/>
    <w:rPr/>
  </w:style>
  <w:style w:type="character" w:styleId="Ff4" w:customStyle="1">
    <w:name w:val="ff4"/>
    <w:basedOn w:val="DefaultParagraphFont"/>
    <w:qFormat/>
    <w:rsid w:val="00321f00"/>
    <w:rPr/>
  </w:style>
  <w:style w:type="character" w:styleId="C12" w:customStyle="1">
    <w:name w:val="c12"/>
    <w:basedOn w:val="DefaultParagraphFont"/>
    <w:qFormat/>
    <w:rsid w:val="00fd3e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554d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6" w:customStyle="1">
    <w:name w:val="c16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qFormat/>
    <w:rsid w:val="00df320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" w:customStyle="1">
    <w:name w:val="c5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9" w:customStyle="1">
    <w:name w:val="c39"/>
    <w:basedOn w:val="Normal"/>
    <w:qFormat/>
    <w:rsid w:val="009d415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6" w:customStyle="1">
    <w:name w:val="c26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8" w:customStyle="1">
    <w:name w:val="c8"/>
    <w:basedOn w:val="Normal"/>
    <w:qFormat/>
    <w:rsid w:val="000338f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" w:customStyle="1">
    <w:name w:val="c3"/>
    <w:basedOn w:val="Normal"/>
    <w:qFormat/>
    <w:rsid w:val="008934e7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b975b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5" w:customStyle="1">
    <w:name w:val="c35"/>
    <w:basedOn w:val="Normal"/>
    <w:qFormat/>
    <w:rsid w:val="00ec03a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0" w:customStyle="1">
    <w:name w:val="c10"/>
    <w:basedOn w:val="Normal"/>
    <w:qFormat/>
    <w:rsid w:val="001844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9" w:customStyle="1">
    <w:name w:val="c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9" w:customStyle="1">
    <w:name w:val="c59"/>
    <w:basedOn w:val="Normal"/>
    <w:qFormat/>
    <w:rsid w:val="00c5350d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2" w:customStyle="1">
    <w:name w:val="c52"/>
    <w:basedOn w:val="Normal"/>
    <w:qFormat/>
    <w:rsid w:val="00e10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150d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8" w:customStyle="1">
    <w:name w:val="c18"/>
    <w:basedOn w:val="Normal"/>
    <w:qFormat/>
    <w:rsid w:val="0012003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1" w:customStyle="1">
    <w:name w:val="c11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90" w:customStyle="1">
    <w:name w:val="c190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64" w:customStyle="1">
    <w:name w:val="c64"/>
    <w:basedOn w:val="Normal"/>
    <w:qFormat/>
    <w:rsid w:val="00e33ec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3" w:customStyle="1">
    <w:name w:val="c13"/>
    <w:basedOn w:val="Normal"/>
    <w:qFormat/>
    <w:rsid w:val="00796e9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38" w:customStyle="1">
    <w:name w:val="c38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53" w:customStyle="1">
    <w:name w:val="c53"/>
    <w:basedOn w:val="Normal"/>
    <w:qFormat/>
    <w:rsid w:val="00e979c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8" w:customStyle="1">
    <w:name w:val="c28"/>
    <w:basedOn w:val="Normal"/>
    <w:qFormat/>
    <w:rsid w:val="0001526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be234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75b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DC5395-6EB5-4302-AD4C-91FEF01732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7</TotalTime>
  <Application>LibreOffice/7.4.7.2$Linux_X86_64 LibreOffice_project/40$Build-2</Application>
  <AppVersion>15.0000</AppVersion>
  <Pages>1</Pages>
  <Words>2900</Words>
  <Characters>16531</Characters>
  <CharactersWithSpaces>19393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9:00Z</dcterms:created>
  <dc:creator>user</dc:creator>
  <dc:description/>
  <dc:language>en-US</dc:language>
  <cp:lastModifiedBy>user</cp:lastModifiedBy>
  <cp:lastPrinted>2022-05-16T03:13:00Z</cp:lastPrinted>
  <dcterms:modified xsi:type="dcterms:W3CDTF">2022-08-24T05:4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